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бораториялық жұмыс №5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ентураның шығын өлшегішін үйлест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Лабораториялық жұмысты орындау алдында, Бернулли теңдеуін қандай практикалық тапсырманы шешуге және техникада қолдану керектігін біліп ал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ернулли теңдеуінің құрылғы қатарының жұмысын түсініге және қарастыруға мүмкіндік беретіндігіне назар аударуымыз керек. Олардың қозғалысы энергияны сақтау заңының қолданылуына негізделген. Осындай қондырғылардың бірі Вентураның шығын өлшегіші, ол құбырдың 2 конустық кескінініе тұрады. Жіңішке соңдары 10 диаметрі кем емес, цилиндрлі келте құбырмен жалғанғ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Шығын өлшегіш жұмысыныңы принципі Бернулли  теңдеуіне және ағынның үзділіксіз теңдеуіне негізделеді. Сонымен қатар, онда дифрагманың қысым айырмашылығы, ол пьезометрмен немесе дифманометрмен өлшенеді, одан өтетін шығынның квадратына пропорциона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Вентури шығын өлшегішің </w:t>
      </w:r>
      <w:r>
        <w:rPr>
          <w:sz w:val="28"/>
          <w:szCs w:val="28"/>
          <w:lang w:val="kk-KZ"/>
        </w:rPr>
        <w:t>сүлбесі 8-ші суретте көрсетілген.</w:t>
      </w:r>
    </w:p>
    <w:p>
      <w:pPr>
        <w:pStyle w:val="Normal"/>
        <w:spacing w:before="403" w:after="0"/>
        <w:ind w:right="38" w:hanging="0"/>
        <w:rPr/>
      </w:pPr>
      <w:r>
        <w:rPr/>
        <w:drawing>
          <wp:inline distT="0" distB="0" distL="0" distR="0">
            <wp:extent cx="4004945" cy="1925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, 8. Вентури шаған өлшегішінің қондырғысының экспериментті сүлб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Баппен сығылатын құбыр (конфузор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Баппен кеңейтілген құбыр (диффузор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мерлі сосуд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кр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-пьезомет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-2 және 1-1 қимасында қысым айырмашылығын пайда болатының анықтағаннан кейін, қондырғының 1-1 және 2-2 қимасында пьезометр көрсеткішінің қанша көп айырмашылығы болса, сонша құбырмен ағатын сұйықтықтың шығыны көп Q, болатынын есте сақта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-1 және 2-2 қимасы ауырлықтың ортасында орналасқан нүктеге Бернулли теңдеуін қарастыру.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*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>Труба өсінің 0-0 салыстыру жазықтығын геометриялық биіктікті Z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>=Z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 xml:space="preserve">=0, қабылданғаннан кейін жылдамдықты біркелкі үйлестіру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>=1, қима арасындағы орын шығындары 1-1 және 2-2 h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  <w:lang w:val="kk-KZ"/>
        </w:rPr>
        <w:t>=07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(2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месе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(3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а Р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>Р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- қимадағы қысым 1-1 және 2-2;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 қимадағы жылдамдық 1-1 және 2-2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йдан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kk-KZ"/>
        </w:rPr>
        <w:t>h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а h – пьезометр көрсеткішінің айырмашылығы, олар көрсетілген қималарға қосылған шығынның әрдайым теңдеуін еске түсіру.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Q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>,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Онда 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- ашық қиамның алаңы.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дан соң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і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арқылы кесіп алып: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kk-KZ"/>
        </w:rPr>
        <w:t>; (4) қимасына қойып, былай жазып алуға болады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kk-KZ"/>
        </w:rPr>
        <w:t xml:space="preserve">                                        (5)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а 2-2 қимасының орташа жылдамдығы мынаған тең:</w:t>
      </w:r>
    </w:p>
    <w:p>
      <w:pPr>
        <w:pStyle w:val="Normal"/>
        <w:ind w:firstLine="708"/>
        <w:rPr>
          <w:color w:val="00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                 </w:t>
      </w:r>
      <w:r>
        <w:rPr>
          <w:color w:val="FF0000"/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00"/>
          <w:sz w:val="28"/>
          <w:szCs w:val="28"/>
          <w:lang w:val="kk-KZ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den>
                </m:f>
              </m:den>
            </m:f>
          </m:e>
        </m:rad>
      </m:oMath>
      <w:r>
        <w:rPr>
          <w:color w:val="000000"/>
          <w:sz w:val="28"/>
          <w:szCs w:val="28"/>
          <w:lang w:val="kk-KZ"/>
        </w:rPr>
        <w:t xml:space="preserve">                                      (6)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Онда а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-1-1 және 2-2 қимасындағы шығын өлшегіштің диамет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Нақты сұйықтықтың шығыны тең болады: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Q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den>
                </m:f>
              </m:den>
            </m:f>
          </m:e>
        </m:rad>
      </m:oMath>
      <w:r>
        <w:rPr>
          <w:sz w:val="28"/>
          <w:szCs w:val="28"/>
          <w:lang w:val="kk-KZ"/>
        </w:rPr>
        <w:t xml:space="preserve">                                  (7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Шығын өлшегішіне әрдайым шамасы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A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den>
                </m:f>
              </m:den>
            </m:f>
          </m:e>
        </m:rad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қылы алып, оның құрылмасына байланысты шығын аламыз: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Q=A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8"/>
          <w:szCs w:val="28"/>
          <w:lang w:val="kk-KZ"/>
        </w:rPr>
        <w:t xml:space="preserve">                                           (8)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-1 және 2-2 қима арасындағы арынның мүмкін шығының тексеруде, сұйықтықтың әреаетті шығыны біршама шығыннан айырмашылығы болады, (8) формула бойынша есептелген. Осыған байланысты оған дұрыстаушы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kk-KZ"/>
        </w:rPr>
        <w:t xml:space="preserve"> коэффициентін енгізу керек, ол әр шығын өлшегішке орнатылады.</w:t>
      </w:r>
    </w:p>
    <w:p>
      <w:pPr>
        <w:pStyle w:val="Normal"/>
        <w:ind w:left="70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Q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kk-KZ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</w:p>
    <w:p>
      <w:pPr>
        <w:pStyle w:val="Normal"/>
        <w:ind w:firstLine="70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н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kk-KZ"/>
        </w:rPr>
        <w:t xml:space="preserve"> - шығын өлшегішінің коэффициентті, оның өлшеміне, қозғалыстың жылдамдығына және сұйықтықтың тұтқырлығына байланыст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Жұмыстың мақсаты: Шығын өлшегіштің коэффициенттің үйлестіру жолы арқылы анықт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бораториялық қондырғыларының жазыл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Құбырдағы сұйықтықтың шығының өлшеу үшін, лабораториялық қондырғынығ сүлбесі 8 суретте көрсетілген.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Вентури шығын өлшегіші диаметрлері d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 xml:space="preserve"> 1 және 2 екі цилиндрлік құбырдан тұрады. Ол конфузора және диффозора d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>ұзындығы  L=10 а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жалғанған. Шығын қарапайым амалмен анықталады. Мерлі сосудпен 3. Құбыр өткізгіштегі шығынды реттеуге кран 4 қондырылған.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1-1 және 2-2 қимасында шығын өлшегішке пьезометрлі құбыры 5, h сұйықтық айырмашылығымен жалғанағн, олар осы қимада қысым айырмашылығын көрсетеді.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ұмысты орындау методик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>h-ші кран ашылуымен судың минималды шығының орнатады. 3-ші сосудтың сумен толтыруын секундамермен реттейді. 1-1 және 2-2 қимасында қондырылған пьезометрлер көрсеткішін өлшем кестесіне жазып отырады. Оған тексерудің қорытындысын енгіз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Содан соң 4-ші кран көмегімен судың шығының үлкейтеді және қайта өлшем жүргізеді. Эксперимент 5-6 рет өтеді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ерименттің қорытынсын өңде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1 қиамсының тарылу алдында, арын құбырдың ашық қимасының аумағын анықтау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2-2 қимасының су өлшегіштің мойнағын цилиндрлік қоюының ашық қиамсының </w:t>
      </w:r>
      <w:r>
        <w:rPr>
          <w:sz w:val="28"/>
          <w:szCs w:val="28"/>
          <w:lang w:val="kk-KZ"/>
        </w:rPr>
        <w:t>аумағын анықтау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ьезометрлердің көрсеткіштерінің ерекшелігін анықтау: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 = 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</m:oMath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4. Әрекетті шығынды есептеу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5. Тұрақты су өлшегішті есептеу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6. Теориялық шығынды анықтау: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Шығын өлшегіш коэффициентін есептеу: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График құру: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</m:oMath>
      </m:oMathPara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бораториялық жұмыс №6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йкелістің гидравикалық кедергісін зерттеу.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ң мақсаты: Құбырдың әр түрлі материалына үйкеліс кедергісінің коэффициенттерінің анықтамасының методикасын меңгеру.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йықтың құбыр өткізгіштердегі қозғалысы кезінде туады: ламинарлы режимде – сұйықтың ішінде үйкеліс, турбулентті – сұйықтық ішінде және құбыр қабырғасына үйкеліс.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йықтықтың біркелкі қозғалысы кезіндегі энергия жығыны – ұзындығы бойынша шығын деп аталады.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зикалық кедергінің бұл түрі гидравикалық үйкеліс болып келеді, ол тұтқырлық және инерциондық сұйықтықпен шартталған.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түрлі гидравикалық есептерде, арынның ұзындығы бойынша шығыны Дарси-Вейсбах формуласы бойынша анықталады.</w:t>
      </w:r>
    </w:p>
    <w:p>
      <w:pPr>
        <w:pStyle w:val="Normal"/>
        <w:ind w:firstLine="34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нд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kk-KZ"/>
        </w:rPr>
        <w:t>- гидравикалық үйкелістің өлшемсіз коэффициентті;</w:t>
      </w:r>
    </w:p>
    <w:p>
      <w:pPr>
        <w:pStyle w:val="Normal"/>
        <w:ind w:firstLine="348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  <w:lang w:val="kk-KZ"/>
        </w:rPr>
        <w:t>- құбырдың барлық ұзындығы;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>- құбырдың диаметрі;</w:t>
      </w:r>
    </w:p>
    <w:p>
      <w:pPr>
        <w:pStyle w:val="Normal"/>
        <w:ind w:firstLine="348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kk-KZ"/>
        </w:rPr>
        <w:t>- құбырдың ұзындығы бойыша қозғалатын сұйықтықтың     кедергі коэффициенті.</w:t>
      </w:r>
    </w:p>
    <w:p>
      <w:pPr>
        <w:pStyle w:val="Normal"/>
        <w:ind w:firstLine="34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ориялық түрде гидравикалық үйкелістің ұзындығы бойынша коэффициентін келесілер арқылы анықтауға болады: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ұйықтықтың ағысының ламинарлы режимінде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ублентті режимде 3 аймақ бар:</w:t>
      </w:r>
    </w:p>
    <w:p>
      <w:pPr>
        <w:pStyle w:val="Normal"/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Үйкелістің тегіс айма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Бұл аймақт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kk-KZ"/>
        </w:rPr>
        <w:t xml:space="preserve">-Рейнольдса санына байланысты, кедір-бұдырлықтың бүкіл дөңестері ламинарлы қабатпен қапталған. Бұл аймақ бағдарланған Рейнольдсаның саны 4000-нан 10000 дейін бар. Дәл нақты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kk-KZ"/>
        </w:rPr>
        <w:t>. Бұл аймақтық коэффициентті Блазиуса формуласы бойынша анықталады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) Үйкелістің доквадратты айма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ұл аймақта қабаттың қалыңдығы кедір-бұдырлықтың дөңестігімен есептелінеді. Үйкелістің коэффициенті Рейнольдса санына және кедір-бұдырлыққа байланысты. Ол Алтьшули формуласымен анықтайды:</w:t>
      </w:r>
    </w:p>
    <w:p>
      <w:pPr>
        <w:pStyle w:val="Normal"/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rPr/>
      </w:pPr>
      <w:r>
        <w:rPr>
          <w:sz w:val="28"/>
          <w:szCs w:val="28"/>
          <w:lang w:val="kk-KZ"/>
        </w:rPr>
        <w:t xml:space="preserve">Мынд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kk-KZ"/>
        </w:rPr>
        <w:t>- едір-бұдырл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ұл аймақтық шекарасы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В) Үйкелістің квадраттық айма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Бұл аймақт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kk-KZ"/>
        </w:rPr>
        <w:t xml:space="preserve"> қабырғаның кедір-бұдырлығына байланысты және Шифронсон формуласы бойынша анықталады:</w:t>
      </w:r>
    </w:p>
    <w:p>
      <w:pPr>
        <w:pStyle w:val="Normal"/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рмула шарт орындалса ғана әділет:</w:t>
      </w:r>
    </w:p>
    <w:p>
      <w:pPr>
        <w:pStyle w:val="Normal"/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Бернулли теңдеуін құбыр учаскісінің экспериментіне қолданады, ол әрдайым горизонтальды қимасымен орналасқан (9-сурет)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ab/>
        <w:t xml:space="preserve">Теңдеудің түрі: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рнықты шығынсыз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3145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3428280"/>
                          <a:chOff x="0" y="0"/>
                          <a:chExt cx="73144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22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13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3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3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143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143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028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52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6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486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6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486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269.95pt" coordorigin="0,0" coordsize="11519,5399">
                <v:rect id="shape_0" stroked="f" o:allowincell="f" style="position:absolute;left:0;top:0;width:115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79" to="270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79" to="306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799" to="629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79" to="629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79" to="665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800" to="827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800" to="2696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800" to="2336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880" to="82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" to="28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619" to="288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619" to="647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60" to="64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260" to="25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260" to="684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240" to="251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240" to="68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599" to="6478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719" to="46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60" to="665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499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2340" to="161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340" to="341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340" to="539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340" to="79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340" to="37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340" to="575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340" to="845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79" to="28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color w:val="FF0000"/>
          <w:sz w:val="28"/>
          <w:szCs w:val="28"/>
          <w:lang w:val="kk-KZ"/>
        </w:rPr>
        <w:t>*Құбырдың экспериментті учаскісі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Сұйықтықтың ұзындығы бойынша қозғалыстың арын шығындарын есептеу үшін Вейсбаха формуласы қолданылады:</w:t>
      </w:r>
    </w:p>
    <w:p>
      <w:pPr>
        <w:pStyle w:val="Normal"/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Онда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λ</m:t>
            </m:r>
          </m:sub>
        </m:sSub>
      </m:oMath>
      <w:r>
        <w:rPr>
          <w:sz w:val="28"/>
          <w:szCs w:val="28"/>
          <w:lang w:val="kk-KZ"/>
        </w:rPr>
        <w:t xml:space="preserve">- арын шығыны және 1-1 және 2-2 қимасындағы пьезометрикалық арынның ерекшелігі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drawing>
          <wp:anchor behindDoc="1" distT="0" distB="0" distL="0" distR="0" simplePos="0" locked="0" layoutInCell="0" allowOverlap="1" relativeHeight="73">
            <wp:simplePos x="0" y="0"/>
            <wp:positionH relativeFrom="margin">
              <wp:posOffset>1600200</wp:posOffset>
            </wp:positionH>
            <wp:positionV relativeFrom="paragraph">
              <wp:posOffset>24130</wp:posOffset>
            </wp:positionV>
            <wp:extent cx="2809875" cy="5937885"/>
            <wp:effectExtent l="0" t="0" r="0" b="0"/>
            <wp:wrapTight wrapText="bothSides">
              <wp:wrapPolygon edited="0">
                <wp:start x="-2" y="0"/>
                <wp:lineTo x="-2" y="3678"/>
                <wp:lineTo x="-2" y="3678"/>
                <wp:lineTo x="-2" y="16985"/>
                <wp:lineTo x="-2" y="16985"/>
                <wp:lineTo x="-2" y="21598"/>
                <wp:lineTo x="21600" y="21598"/>
                <wp:lineTo x="21600" y="16985"/>
                <wp:lineTo x="20145" y="16985"/>
                <wp:lineTo x="20145" y="3678"/>
                <wp:lineTo x="20847" y="3678"/>
                <wp:lineTo x="20847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.10. Арын шығының меңгеру үшін лабораториялық қондырғының сүлбесі.</w:t>
      </w:r>
    </w:p>
    <w:p>
      <w:pPr>
        <w:pStyle w:val="Normal"/>
        <w:ind w:left="708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арынды резервуар;</w:t>
      </w:r>
    </w:p>
    <w:p>
      <w:pPr>
        <w:pStyle w:val="Normal"/>
        <w:ind w:left="708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құбыр өткізгіш;</w:t>
      </w:r>
    </w:p>
    <w:p>
      <w:pPr>
        <w:pStyle w:val="Normal"/>
        <w:ind w:left="708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,4-пьезометр;</w:t>
      </w:r>
    </w:p>
    <w:p>
      <w:pPr>
        <w:pStyle w:val="Normal"/>
        <w:ind w:left="708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-крандар;</w:t>
      </w:r>
    </w:p>
    <w:p>
      <w:pPr>
        <w:pStyle w:val="Normal"/>
        <w:ind w:left="708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-мерлі ба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Вейсбаха формуласынан гидравикалық үйкелістің коэффициентін табуға болады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λ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</w:tabs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бораториялық қондырғысының жазылуы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Ұзындығы бойынша арын шығынның білу үшін және коэффициенттің лабораториялық қондырғының сүлбесі анықтамасын болу үшін 10 суретте көрсетілген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sz w:val="28"/>
          <w:szCs w:val="28"/>
          <w:lang w:val="kk-KZ"/>
        </w:rPr>
        <w:tab/>
        <w:t>Қондырғы арынды 1 резервуардан тұрады, одан қатаң түрде горизонтальды диаметрі d металикалық құбыр 2 кетеді, құбыр өткізгіштердің соңында пьезометрлер 3 орналасқан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Құбыр басында кран бар, құбыр өткізгешке арынды резервуардан су берілісі үшін, ал соңында кран 5 су шығының реттеу үшін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ұмысты орындау тәртіб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нтильді ашу, құбыр өткізгештегі сұйықтықтың шығының анықтығын орн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мометр көмегімен су температурасын өлше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 w:val="28"/>
          <w:szCs w:val="28"/>
          <w:lang w:val="kk-KZ"/>
        </w:rPr>
        <w:t xml:space="preserve">Учаскенің соңында орналасқан пьезометр көрсеткіштері бойынша арын шығының анықтау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λ</m:t>
            </m:r>
          </m:sub>
        </m:sSub>
      </m:oMath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лем немесе салмақ арқылы су шығының өлшеу Q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нтиль ашылуын өзгертіп, 5-6 рет қайтал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лшемнің әр көлемін және мәліметі үшін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sz w:val="28"/>
          <w:szCs w:val="28"/>
          <w:lang w:val="kk-KZ"/>
        </w:rPr>
        <w:tab/>
        <w:t xml:space="preserve">А) Ағынның орташа жылдамдығын анықтау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  <w:lang w:val="kk-KZ"/>
        </w:rPr>
        <w:t xml:space="preserve"> және арынның жылдамдығын есептеу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Вейсбаха формуласын қолданып, гидравикалық үйкелістің коэффициентін көмекші графикті қолданып, есептеу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sz w:val="28"/>
          <w:szCs w:val="28"/>
          <w:lang w:val="kk-KZ"/>
        </w:rPr>
        <w:t xml:space="preserve"> тұтқырлықтың коэффициентін анықтау, содан санын есепте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54:00Z</dcterms:created>
  <dc:creator>www.PHILka.RU</dc:creator>
  <dc:description/>
  <cp:keywords/>
  <dc:language>en-US</dc:language>
  <cp:lastModifiedBy>UserLib</cp:lastModifiedBy>
  <dcterms:modified xsi:type="dcterms:W3CDTF">2009-10-23T06:54:00Z</dcterms:modified>
  <cp:revision>2</cp:revision>
  <dc:subject/>
  <dc:title>Лабораториялық жұмыс №5</dc:title>
</cp:coreProperties>
</file>